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0.06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7/ЗКЦ-ДГТ/20 на право заключения договора поставки трала раздвижного грузоподъемностью 40т   (далее – запрос котировок №17/ЗКЦ-ДГТ/2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7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7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</w:t>
      </w:r>
      <w:r>
        <w:rPr>
          <w:rFonts w:eastAsia="MS Mincho;ＭＳ 明朝"/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в течение 90 (девяносто) дней с момента заключения договора. Датой поставки считается дата доставки Товара Заказчику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«10» июн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7/ЗКЦ-ДГТ/20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7/ЗКЦ-ДГТ/20 Претендента № 1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запроса котировок №17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на участие в запросе котировок №17/ЗКЦ-ДГТ/20 допущен один претендент, признать запрос котировок №17/ЗКЦ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, заключить договор с Участником № 1, допущенным к участию в запросе котировок №17/ЗКЦ-ДГТ/20 по цене не превышающей цену указанную в его финансово-коммерческом предложении 3 455 555 (три миллиона четыреста пятьдесят пять тысяч пятьсот пятьдесят пять) руб. 56 коп. без НДС (4 146 666,67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19-09-13T10:44:00Z</cp:lastPrinted>
  <dcterms:modified xsi:type="dcterms:W3CDTF">2020-06-11T06:01:00Z</dcterms:modified>
  <cp:revision>30</cp:revision>
  <dc:subject/>
  <dc:title/>
</cp:coreProperties>
</file>